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CS"/>
        </w:rPr>
        <w:t>ПРЕДМЕТ: АНАТОМИЈ</w:t>
      </w:r>
      <w:r>
        <w:rPr/>
        <w:t>A</w:t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lang w:val="ru-RU"/>
        </w:rPr>
        <w:t>ПИТАЊА</w:t>
      </w:r>
      <w:r>
        <w:rPr>
          <w:lang w:val="sr-CS"/>
        </w:rPr>
        <w:t xml:space="preserve"> ЗА ВЕЖБЕ – </w:t>
      </w:r>
      <w:r>
        <w:rPr>
          <w:lang w:val="en-GB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>НЕДЕЉА НАСТАВЕ</w:t>
      </w:r>
    </w:p>
    <w:p>
      <w:pPr>
        <w:pStyle w:val="Normal"/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Престилоидни простор (зидови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Стилоидна пречаг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Ретростилоидни простор (зидови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Ретрофарингеални простор (зидови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Мишић поткожног слоја предњег предела врат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Мишић површинског слоја предњег предела врат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ru-RU"/>
        </w:rPr>
        <w:t>Ми</w:t>
      </w:r>
      <w:r>
        <w:rPr>
          <w:sz w:val="28"/>
          <w:szCs w:val="28"/>
          <w:lang w:val="sr-Latn-RS"/>
        </w:rPr>
        <w:t>ш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sr-Latn-RS"/>
        </w:rPr>
        <w:t>ћ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ru-RU"/>
        </w:rPr>
        <w:t>средњег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ru-RU"/>
        </w:rPr>
        <w:t>слоја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ru-RU"/>
        </w:rPr>
        <w:t>предњег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ru-RU"/>
        </w:rPr>
        <w:t>предела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ru-RU"/>
        </w:rPr>
        <w:t>врат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ru-RU"/>
        </w:rPr>
        <w:t>Ми</w:t>
      </w:r>
      <w:r>
        <w:rPr>
          <w:sz w:val="28"/>
          <w:szCs w:val="28"/>
          <w:lang w:val="sr-Latn-RS"/>
        </w:rPr>
        <w:t>ш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sr-Latn-RS"/>
        </w:rPr>
        <w:t>ћ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ru-RU"/>
        </w:rPr>
        <w:t>дубоког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ru-RU"/>
        </w:rPr>
        <w:t>слоја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ru-RU"/>
        </w:rPr>
        <w:t>предњег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ru-RU"/>
        </w:rPr>
        <w:t>предела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ru-RU"/>
        </w:rPr>
        <w:t>врат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ленски мишић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њи скаленски отвор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њи скаленски отвор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шићи  задњег предела врата (набројати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нолдов потиљачни троугао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it-IT"/>
        </w:rPr>
        <w:t>Trigon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it-IT"/>
        </w:rPr>
        <w:t>submandibulare</w:t>
      </w:r>
      <w:r>
        <w:rPr>
          <w:sz w:val="28"/>
          <w:szCs w:val="28"/>
          <w:lang w:val="ru-RU"/>
        </w:rPr>
        <w:t xml:space="preserve"> (границе и садржај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Trigonum linguale anteriu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Trigonum linguale posteriu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ru-RU"/>
        </w:rPr>
        <w:t>Фасци</w:t>
      </w:r>
      <w:r>
        <w:rPr>
          <w:sz w:val="28"/>
          <w:szCs w:val="28"/>
          <w:lang w:val="sr-RS"/>
        </w:rPr>
        <w:t>ј</w:t>
      </w:r>
      <w:r>
        <w:rPr>
          <w:sz w:val="28"/>
          <w:szCs w:val="28"/>
          <w:lang w:val="ru-RU"/>
        </w:rPr>
        <w:t>е предње и задње стране врата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11:00Z</dcterms:created>
  <dc:creator>Anatomija 1</dc:creator>
  <dc:description/>
  <cp:keywords/>
  <dc:language>en-US</dc:language>
  <cp:lastModifiedBy>Win10</cp:lastModifiedBy>
  <dcterms:modified xsi:type="dcterms:W3CDTF">2017-09-06T08:45:00Z</dcterms:modified>
  <cp:revision>2</cp:revision>
  <dc:subject/>
  <dc:title>ÐœÐ¸ÑˆÐ¸Ñ›Ð¸ Ð¿Ñ€ÐµÐ´ÑšÐµ Ð³Ñ€ÑƒÐ¿Ðµ Ð½Ð°Ð´Ð»Ð°ÐºÑ‚Ð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4</vt:lpwstr>
  </property>
</Properties>
</file>